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官庄镇卫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9-07-01T09:5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