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东施古镇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一部分    天津市蓟州区东施古镇卫生院概况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12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以公共卫生服务为主，综合提供预防、保健和基本医疗等服务；加强农村疾病预防控制，做好传染病、地方病防治和疫情等农村突发性公共卫生事件报告工作，重点控制严重危害农民身体健康的传染病、地方病、职业病和寄生虫病等重大疾病；认真执行儿童计划免疫，积极开展慢性非传染性疾病的防治工作；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农村孕产妇和儿童保健工作，改善儿童营养状况，计划生育技术指导、康复等工作；普及疾病预防和卫生保健知识，指导群众改善居住、饮食、饮水和环境卫生条件，引导和帮助农民建立良好的卫生习惯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个职能科室，下辖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蓟州区东施古镇卫生院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cs="宋体" w:ascii="仿宋_GB2312;仿宋" w:hAnsi="仿宋_GB2312;仿宋"/>
          <w:sz w:val="30"/>
          <w:szCs w:val="30"/>
          <w:u w:val="none"/>
        </w:rPr>
        <w:t>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119813.4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367833.6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051972.07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0.08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级补助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61704.35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.11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289254.84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4.71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；附属单位上缴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；其他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6644.18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.52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119813.4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367833.6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4376445.96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5.48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2355.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.69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；经营支出    元，占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321868.24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05648.7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5521.0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ab/>
        <w:t xml:space="preserve">175521.07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;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547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机关事业单位职业年金缴费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042.0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6347.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乡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43681.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人员经费、公用经费支出以及一般性卫生与计划生育管理事务支出；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公共卫生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ab/>
        <w:t>130266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9077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主要用于农村公共卫生服务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重大公共卫生专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88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计划免疫接种和结核病防治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979513.07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23684.5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、工资福利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525919.83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329112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基本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7759.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保留的岗位津贴及生活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ab/>
        <w:t>44078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绩效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80764.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9305.6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 主要用于在职职工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ab/>
        <w:t>20640.8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基本医疗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5435.2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生育保险、工伤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7815.4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为在职职工按规定比例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430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按规定提取的福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1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退休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1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39433.2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办公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ab/>
        <w:t>74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日常办公用品、书报杂志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电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ab/>
        <w:t>75318.6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电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邮电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主要用于：单位开支的信函、包裹货物等邮寄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差旅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外出培训，会议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71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主要用于：药品及医疗耗材、实验用品、专用仪器和工具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劳务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324978.2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日常临时计划外用工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交通费用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33.3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非公务车交通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930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930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施古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__0__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业务用车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医疗卫生、社会保障和就业、住房保障、涉农补贴等民生支出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市蓟州区东施古镇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中涉及民生的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119813.4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67833.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包括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43280.0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75521.07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1:41:26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