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蓟州区桑梓镇刘家顶卫生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一部分    天津市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蓟州区桑梓镇刘家顶卫生院</w:t>
      </w:r>
      <w:r>
        <w:rPr>
          <w:rFonts w:ascii="黑体" w:hAnsi="黑体" w:eastAsia="黑体"/>
          <w:sz w:val="30"/>
          <w:szCs w:val="30"/>
          <w:u w:val="none"/>
        </w:rPr>
        <w:t>概况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12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以公共卫生服务为主，综合提供预防、保健和基本医疗等服务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加强农村疾病预防控制，做好传染病、地方病防治和疫情等农村突发性公共卫生事件报告工作，重点控制严重危害农民身体健康的传染病、地方病、职业病和寄生虫病等重大疾病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认真执行儿童计划免疫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积极开展慢性非传染性疾病的防治工作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农村孕产妇和儿童保健工作，改善儿童营养状况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计划生育技术指导、康复等工作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普及疾病预防和卫生保健知识，指导群众改善居住、饮食、饮水和环境卫生条件，引导和帮助农民建立良好的卫生习惯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根据上述职责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职能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室，下辖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预算单位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  <w:lang w:eastAsia="zh-CN"/>
        </w:rPr>
      </w:pPr>
      <w:r>
        <w:rPr>
          <w:rFonts w:eastAsia="黑体" w:ascii="黑体" w:hAnsi="黑体"/>
          <w:sz w:val="30"/>
          <w:szCs w:val="30"/>
          <w:u w:val="none"/>
          <w:lang w:eastAsia="zh-CN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市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蓟州区桑梓镇刘家顶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eastAsia="仿宋_GB2312;仿宋" w:cs="宋体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收入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458525.8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664251.83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873148.96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4.3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79355.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.1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844149.57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2.1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；附属单位上缴收入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；其他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72183.65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.3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458525.8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664251.83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512042.1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2.6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5688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.5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；经营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39062.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10417.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6015.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ab/>
        <w:t>127325.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;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047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机关事业单位职业年金缴费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46854.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抚恤金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ab/>
        <w:t>28690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为病故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职工及直系亲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属的抚恤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8304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乡镇卫生院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8705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人员经费、公用经费支出以及一般性卫生与计划生育管理事务支出；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公共卫生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ab/>
        <w:t>1196105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基本公共卫生服务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84323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农村公共卫生服务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重大公共卫生专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782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计划免疫接种和结核病防治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中医药专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9885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中医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设备购置；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82175.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1523.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331146.5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698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基本工资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80738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在职人员保留的岗位津贴及生活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绩效工资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ab/>
        <w:t>281648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在职人员绩效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136801.10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主要用于在职职工养老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70137.11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主要用于在职职工职业年金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职工基本医疗保险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ab/>
        <w:t>49981.72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主要用于在职职工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基本医疗保险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4947.48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主要用于在职职工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生育保险、工伤保险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192707.20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单位为在职职工按规定比例缴纳的住房公积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307205.94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按规定提取的福利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ab/>
        <w:t>6193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退休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324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退休人员退休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抚恤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869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死亡职工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及直系亲属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抚恤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89099.4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办公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ab/>
        <w:t>22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日常办公用品、书报杂志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电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ab/>
        <w:t>51402.6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单位电费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邮电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00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单位开支的信函、包裹货物等邮寄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取暖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ab/>
        <w:t>10335.05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单位供热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物业管理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4509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单位物业管理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0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主要用于：药品及医疗耗材、实验用品、专用仪器和工具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劳务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76069.2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单位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日常临时计划外用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其他交通费用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563.5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非公务车交通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8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8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桑梓镇刘家顶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业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医疗卫生、社会保障和就业、住房保障、涉农补贴等民生支出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市蓟州区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桑梓镇刘家顶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部门决算中涉及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民生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458525.8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64251.8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包括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8304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6015.9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基本公共卫生服务：这个项目，是促进基本公共卫生服务逐步均等化的重要内容，是国家医药卫生体制改革的重要工作，是我国政府对城乡居民存在的主要健康问题，以儿童、孕产妇、老年人、慢性疾病患者为重点人群，面向全体居民免费提供的最基本的公共卫生服务。此项目所需资金由政府承担，受益的是广大城乡居民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1:48:58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