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蓟州区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逯庄子卫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本年度未用一般公共预算财政拨款列支“三公”经费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本年度未用一般公共预算财政拨款列支“三公”经费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本年度未用一般公共预算财政拨款列支“三公”经费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坐看云往东</cp:lastModifiedBy>
  <cp:lastPrinted>2017-05-23T17:34:00Z</cp:lastPrinted>
  <dcterms:modified xsi:type="dcterms:W3CDTF">2019-07-02T06:47:16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