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蓟州区卫生和计划生育委员会（本级）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  <w:u w:val="none"/>
        </w:rPr>
      </w:pPr>
      <w:r>
        <w:rPr>
          <w:rFonts w:eastAsia="楷体_GB2312;楷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7184.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0394.3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公务出行及公务接待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无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7049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7049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59.31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公务出行增多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无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013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013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公务接待增加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5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21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6:02:52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