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蓟州区疾病预防控制中心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6:59:14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