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 xml:space="preserve">天津市蓟州区侯家营镇卫生院           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9-06-27T08:31:00Z</cp:lastPrinted>
  <dcterms:modified xsi:type="dcterms:W3CDTF">2019-07-02T06:21:04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