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u w:val="none"/>
          <w:lang w:eastAsia="zh-CN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</w:t>
      </w: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蓟州区下营镇中心卫生院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一部分    天津市</w:t>
      </w:r>
      <w:r>
        <w:rPr>
          <w:rFonts w:ascii="黑体" w:hAnsi="黑体" w:eastAsia="黑体"/>
          <w:sz w:val="30"/>
          <w:szCs w:val="30"/>
          <w:u w:val="none"/>
          <w:lang w:eastAsia="zh-CN"/>
        </w:rPr>
        <w:t>蓟州区下营镇中心卫生院</w:t>
      </w:r>
      <w:r>
        <w:rPr>
          <w:rFonts w:ascii="黑体" w:hAnsi="黑体" w:eastAsia="黑体"/>
          <w:sz w:val="30"/>
          <w:szCs w:val="30"/>
          <w:u w:val="none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u w:val="none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u w:val="none"/>
        </w:rPr>
        <w:t>天津市</w:t>
      </w:r>
      <w:r>
        <w:rPr>
          <w:rFonts w:ascii="仿宋" w:hAnsi="仿宋" w:cs="仿宋" w:eastAsia="仿宋"/>
          <w:b w:val="false"/>
          <w:bCs w:val="false"/>
          <w:sz w:val="30"/>
          <w:szCs w:val="30"/>
          <w:u w:val="none"/>
          <w:lang w:eastAsia="zh-CN"/>
        </w:rPr>
        <w:t>蓟州区下营镇中心卫生院主要职责是为辖区内居民提供预防、保健和基本医疗等服务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根据上述职责，</w:t>
      </w:r>
      <w:r>
        <w:rPr>
          <w:rFonts w:ascii="仿宋" w:hAnsi="仿宋" w:cs="仿宋" w:eastAsia="仿宋"/>
          <w:b w:val="false"/>
          <w:bCs w:val="false"/>
          <w:sz w:val="30"/>
          <w:szCs w:val="30"/>
          <w:u w:val="none"/>
        </w:rPr>
        <w:t>天津市</w:t>
      </w:r>
      <w:r>
        <w:rPr>
          <w:rFonts w:ascii="仿宋" w:hAnsi="仿宋" w:cs="仿宋" w:eastAsia="仿宋"/>
          <w:b w:val="false"/>
          <w:bCs w:val="false"/>
          <w:sz w:val="30"/>
          <w:szCs w:val="30"/>
          <w:u w:val="none"/>
          <w:lang w:eastAsia="zh-CN"/>
        </w:rPr>
        <w:t>蓟州区下营镇中心卫生院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内设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职能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科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室，下辖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预算单位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二部分  天津市</w:t>
      </w:r>
      <w:r>
        <w:rPr>
          <w:rFonts w:ascii="黑体" w:hAnsi="黑体" w:cs="黑体" w:eastAsia="黑体"/>
          <w:sz w:val="30"/>
          <w:szCs w:val="30"/>
          <w:u w:val="none"/>
          <w:lang w:eastAsia="zh-CN"/>
        </w:rPr>
        <w:t>蓟州区下营镇中心卫生院</w:t>
      </w:r>
      <w:r>
        <w:rPr>
          <w:rFonts w:eastAsia="黑体" w:ascii="黑体" w:hAnsi="黑体"/>
          <w:sz w:val="30"/>
          <w:szCs w:val="30"/>
          <w:u w:val="none"/>
        </w:rPr>
        <w:t>2018</w:t>
      </w:r>
      <w:r>
        <w:rPr>
          <w:rFonts w:ascii="黑体" w:hAnsi="黑体" w:eastAsia="黑体"/>
          <w:sz w:val="30"/>
          <w:szCs w:val="30"/>
          <w:u w:val="none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下营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收入总计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6547548.1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增加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686565.68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财政拨款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940422.9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9.86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上级补助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68458.0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.4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事业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0334023.1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2.4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附属单位上缴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其他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1402.9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19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支出情况</w:t>
      </w:r>
    </w:p>
    <w:p>
      <w:pPr>
        <w:pStyle w:val="Normal"/>
        <w:spacing w:lineRule="exact" w:line="580"/>
        <w:ind w:right="-94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下营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支出总计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6547548.1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86565.6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基本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5606532.6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94.31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项目支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71620.11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.06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上缴上级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0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对附属单位补助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下营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一般公共预算财政拨款支出总计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345151.09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增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934681.59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社会保障和就业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76402.9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行政事业单位离退休费用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865530.98 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 xml:space="preserve">元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主要用于：机关事业单位基本养老保险缴费支出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和职业年金缴费支出。抚恤费用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10872 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 xml:space="preserve">元，主要用于单位职工及直系亲属死亡的抚恤。  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医疗卫生与计划生育支出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4468748.11 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 xml:space="preserve">元，其中：基层医疗卫生机构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2887002.11 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 xml:space="preserve">元，主要用于在职人员基本工资和退休人员经费。公共卫生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1581746 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 xml:space="preserve">元，主要用于基本公共卫生服务和重大公共卫生专项经费。      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下营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一般公共预算财政拨款基本支出总计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673530.9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04199.4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工资福利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331276.26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基本工资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60216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在职人员基本工资。津贴补贴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07896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主要用于在职人员保留的岗位津贴和生活补贴。绩效工资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114475.5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主要用于在职人员绩效工资。机关事业单位基本养老保险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92518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主要用于在职职工养老保险缴费支出。职业年金缴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95146.98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主要用于在职职工职业年金缴费支出。职工基本医疗保险缴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1754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主要用于在职职工基本医疗保险缴费支出。其他社会保险缴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49567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主要用于在职职工失业、工伤、生育等保险缴费。住房公积金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42008.78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主要用于在职职工缴纳住房公积金。其他工资福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996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主要用于在职职工其他福利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商品和服务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37998.7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单位购买商品和服务的支出。其中：办公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9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日常办公用品支出。印刷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346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印制文件、资料的费用。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电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179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单位电费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专用材料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8129.1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医疗耗材、专用工具。劳务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94317.5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临时聘用人员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对个人和家庭的补助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0425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退休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9338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主要用于：退休人员退休费和其他补贴。抚恤费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087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死亡职工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直系亲属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抚恤金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下营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下营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天津市蓟州区下营镇中心卫生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政府采购支出总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474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，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474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工程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服务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下营镇中心卫生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蓟州区下营镇中心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_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应急保障用车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0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_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_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特种专业技术用车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离退休干部用车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其他用车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业务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以上的通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以上的专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度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天津市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天津市蓟州区下营镇中心卫生院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医疗卫生、社会保障和就业等民生支出情况，包括社会保障和就业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76402.9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医疗卫生和计划生育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5401749.7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  <w:u w:val="none"/>
        </w:rPr>
      </w:pPr>
      <w:r>
        <w:rPr>
          <w:rFonts w:eastAsia="仿宋_GB2312;仿宋" w:cs="黑体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平安是福</cp:lastModifiedBy>
  <cp:lastPrinted>2019-06-27T14:30:00Z</cp:lastPrinted>
  <dcterms:modified xsi:type="dcterms:W3CDTF">2019-07-01T09:28:53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