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蓟州区中医医院</w:t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楷体_GB2312;楷体" w:hAnsi="楷体_GB2312;楷体" w:eastAsia="楷体_GB2312;楷体"/>
          <w:w w:val="95"/>
          <w:sz w:val="36"/>
          <w:szCs w:val="36"/>
        </w:rPr>
      </w:pPr>
      <w:r>
        <w:rPr>
          <w:rFonts w:eastAsia="楷体_GB2312;楷体" w:ascii="楷体_GB2312;楷体" w:hAnsi="楷体_GB2312;楷体"/>
          <w:w w:val="95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一部分    天津市</w:t>
      </w:r>
      <w:r>
        <w:rPr>
          <w:rFonts w:ascii="黑体" w:hAnsi="黑体" w:eastAsia="黑体"/>
          <w:sz w:val="30"/>
          <w:szCs w:val="30"/>
          <w:lang w:eastAsia="zh-CN"/>
        </w:rPr>
        <w:t>蓟州区中医医院</w:t>
      </w:r>
      <w:r>
        <w:rPr>
          <w:rFonts w:ascii="黑体" w:hAnsi="黑体" w:eastAsia="黑体"/>
          <w:sz w:val="30"/>
          <w:szCs w:val="30"/>
        </w:rPr>
        <w:t>概况</w:t>
      </w:r>
    </w:p>
    <w:p>
      <w:pPr>
        <w:pStyle w:val="Normal"/>
        <w:spacing w:lineRule="exact" w:line="580"/>
        <w:ind w:firstLine="4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天津市蓟州区中医医院主要负责预防保健科、内科、外科、妇产科、妇女保健科、儿科、儿童保健科、眼科、耳鼻咽喉科、口腔科、皮肤科、肿瘤科、急诊医学科、麻醉科、医学检验科、病理科、医学影像科、中医科、骨伤科专业、肛肠科专业、针灸科专业、推拿科专业、康复医学专业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机构设置</w:t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根据上述职责，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天津市蓟州区中医医院</w:t>
      </w:r>
      <w:r>
        <w:rPr>
          <w:rFonts w:ascii="仿宋_GB2312;仿宋" w:hAnsi="仿宋_GB2312;仿宋" w:eastAsia="仿宋_GB2312;仿宋"/>
          <w:sz w:val="30"/>
          <w:szCs w:val="30"/>
        </w:rPr>
        <w:t>内设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8</w:t>
      </w:r>
      <w:r>
        <w:rPr>
          <w:rFonts w:ascii="仿宋_GB2312;仿宋" w:hAnsi="仿宋_GB2312;仿宋" w:eastAsia="仿宋_GB2312;仿宋"/>
          <w:sz w:val="30"/>
          <w:szCs w:val="30"/>
        </w:rPr>
        <w:t>个职能处室，下辖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个预算单位。</w:t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  <w:u w:val="none"/>
        </w:rPr>
      </w:pPr>
      <w:r>
        <w:rPr>
          <w:rFonts w:ascii="黑体" w:hAnsi="黑体" w:eastAsia="黑体"/>
          <w:sz w:val="30"/>
          <w:szCs w:val="30"/>
          <w:u w:val="none"/>
        </w:rPr>
        <w:t>第二部分  天津市</w:t>
      </w:r>
      <w:r>
        <w:rPr>
          <w:rFonts w:ascii="黑体" w:hAnsi="黑体" w:eastAsia="黑体"/>
          <w:sz w:val="30"/>
          <w:szCs w:val="30"/>
          <w:u w:val="none"/>
          <w:lang w:eastAsia="zh-CN"/>
        </w:rPr>
        <w:t>蓟州区中医医院</w:t>
      </w:r>
      <w:r>
        <w:rPr>
          <w:rFonts w:eastAsia="黑体" w:ascii="黑体" w:hAnsi="黑体"/>
          <w:sz w:val="30"/>
          <w:szCs w:val="30"/>
          <w:u w:val="none"/>
        </w:rPr>
        <w:t>2018</w:t>
      </w:r>
      <w:r>
        <w:rPr>
          <w:rFonts w:ascii="黑体" w:hAnsi="黑体" w:eastAsia="黑体"/>
          <w:sz w:val="30"/>
          <w:szCs w:val="30"/>
          <w:u w:val="none"/>
        </w:rPr>
        <w:t>年度部门决算情况说明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一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收入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u w:val="none"/>
          <w:lang w:eastAsia="zh-CN"/>
        </w:rPr>
        <w:t>蓟州区中医医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度部门决算收入总计 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61331902.09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决算相比增加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8927581.85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其中：财政拨款收入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9434310.1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5.85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上级补助收入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事业收入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41554592.65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87.74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经营收入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；附属单位上缴收入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其他收入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0342999.34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6.41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二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u w:val="none"/>
          <w:lang w:eastAsia="zh-CN"/>
        </w:rPr>
        <w:t>蓟州区中医医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度部门决算支出总计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61331902.09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决算相比增加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8927581.85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其中：基本支出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58009978.44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98.82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项目支出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883973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.18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上缴上级支出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经营支出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对附属单位补助支出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三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u w:val="none"/>
          <w:lang w:eastAsia="zh-CN"/>
        </w:rPr>
        <w:t>蓟州区中医医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度部门决算一般公共预算财政拨款支出总计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9434310.1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决算相比增加（减少）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997248.3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具体情况如下：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社会保障和就业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7917526.82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，其中：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行政事业单位离退休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6960327.82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（机关事业单位基本养老保险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4287448.62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，机关事业单位职业年金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672879.2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）；死亡抚恤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13546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；退役士兵安置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843653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医疗卫生与计划生育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516783.28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，其中：公立医院支出主要用于职工工资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105070.28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；公共卫生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5162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(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基本公共卫生服务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89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，重大公共卫生专项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4973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);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中医药专项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30000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;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行政事业单位医疗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76551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四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u w:val="none"/>
          <w:lang w:eastAsia="zh-CN"/>
        </w:rPr>
        <w:t>蓟州区中医医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度部门决算一般公共预算财政拨款基本支出总计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7550337.1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决算相比增加（减少）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3359857.3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具体情况如下：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工资福利支出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6444169.82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基本工资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863842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，主要用于职工工资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;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机关事业单位基本养老保险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907448.62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，主要用在职职工老保险缴费支出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职业年金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672879.2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，主要用于在职职工职业年金缴费支出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对个人和家庭得补助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106167.28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,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其中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离休费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31513.1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 xml:space="preserve">元，主要用于：离休人员的离休费、护理费和其他补贴                             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退休费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684557.18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，主要用于：退休人员退休费和其他补贴；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抚恤金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13546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，主要用于：死亡职工及直系亲属抚恤金；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医疗费补助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76551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，主要用于：单位负担的在职人员、离退人员的医疗费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五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机关运行经费决算数</w:t>
      </w:r>
    </w:p>
    <w:p>
      <w:pPr>
        <w:pStyle w:val="Normal"/>
        <w:spacing w:lineRule="exact" w:line="580"/>
        <w:ind w:firstLine="9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u w:val="none"/>
          <w:lang w:eastAsia="zh-CN"/>
        </w:rPr>
        <w:t>蓟州区中医医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无机关运行经费。</w:t>
      </w:r>
    </w:p>
    <w:p>
      <w:pPr>
        <w:pStyle w:val="Normal"/>
        <w:spacing w:lineRule="exact" w:line="580"/>
        <w:ind w:firstLine="602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六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u w:val="none"/>
          <w:lang w:eastAsia="zh-CN"/>
        </w:rPr>
        <w:t>蓟州区中医医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u w:val="none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七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政府采购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u w:val="none"/>
          <w:lang w:eastAsia="zh-CN"/>
        </w:rPr>
        <w:t>蓟州区中医医院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年政府采购支出总额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5641909.3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，其中：政府采购货物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5641909.3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、政府采购工程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、政府采购服务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八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蓟州区中医医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实行预算绩效管理的项目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九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日，</w:t>
      </w: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u w:val="none"/>
          <w:lang w:eastAsia="zh-CN"/>
        </w:rPr>
        <w:t>蓟州区中医医院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共有车辆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4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，其中：副部（省）级及以上领导用车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、主要领导干部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、机要通信用车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辆、应急保障用车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执法执勤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辆、特种专业技术用车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辆、离退休干部用车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 xml:space="preserve">其他用车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其他用车主要包括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医疗业务用车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以上的通用设备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以上的专用设备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7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台（套）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十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教育、医疗卫生、社会保障和就业、住房保障、涉农补贴等民生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蓟州区中医医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涉及民生的支出共计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159893951.44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元，比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17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年增加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0682260.22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其中</w:t>
      </w:r>
      <w:r>
        <w:rPr>
          <w:rFonts w:ascii="仿宋_GB2312;仿宋" w:hAnsi="仿宋_GB2312;仿宋" w:eastAsia="仿宋_GB2312;仿宋"/>
          <w:sz w:val="30"/>
          <w:szCs w:val="30"/>
        </w:rPr>
        <w:t>医疗卫生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支出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151976424.62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元</w:t>
      </w:r>
      <w:r>
        <w:rPr>
          <w:rFonts w:ascii="仿宋_GB2312;仿宋" w:hAnsi="仿宋_GB2312;仿宋" w:eastAsia="仿宋_GB2312;仿宋"/>
          <w:sz w:val="30"/>
          <w:szCs w:val="30"/>
        </w:rPr>
        <w:t>、社会保障和就业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支出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7917526.82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元。</w:t>
      </w:r>
    </w:p>
    <w:p>
      <w:pPr>
        <w:pStyle w:val="Normal"/>
        <w:spacing w:lineRule="exact" w:line="580"/>
        <w:jc w:val="center"/>
        <w:rPr>
          <w:rFonts w:ascii="隶书;微软雅黑" w:hAnsi="隶书;微软雅黑" w:eastAsia="隶书;微软雅黑" w:cs="仿宋_GB2312;仿宋"/>
          <w:color w:val="000000"/>
          <w:sz w:val="30"/>
          <w:szCs w:val="30"/>
        </w:rPr>
      </w:pPr>
      <w:r>
        <w:rPr>
          <w:rFonts w:eastAsia="隶书;微软雅黑" w:cs="仿宋_GB2312;仿宋" w:ascii="隶书;微软雅黑" w:hAnsi="隶书;微软雅黑"/>
          <w:color w:val="000000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黑体"/>
          <w:sz w:val="30"/>
          <w:szCs w:val="30"/>
        </w:rPr>
      </w:pPr>
      <w:r>
        <w:rPr>
          <w:rFonts w:eastAsia="仿宋_GB2312;仿宋" w:cs="黑体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隶书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dc:language>en-US</dc:language>
  <cp:lastModifiedBy>坐看云往东</cp:lastModifiedBy>
  <cp:lastPrinted>2017-05-23T17:34:00Z</cp:lastPrinted>
  <dcterms:modified xsi:type="dcterms:W3CDTF">2019-07-03T07:15:24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