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孙各庄满族乡卫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人员因公出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2:10:3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