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马伸桥镇中心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一部分   天津市蓟州区马伸桥镇中心卫生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为人民健康提供医疗与预防保健服务。医疗：常见病、多发病护理；恢复期病人康复；治疗与护理；预防保健卫生技术人员培训；初级卫生保健规划实施及卫生信息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天津市蓟州区马伸桥镇中心卫生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职能处室，其中包括：内科、外科、妇科等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诊疗科室；化验、彩超、放射等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辅助科室；防保、妇保、儿保等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基本公共卫生科室及办公室、后勤等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个办公科室。下辖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蓟州区马伸桥镇中心卫生院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3414185.99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bookmarkStart w:id="0" w:name="OLE_LINK2"/>
      <w:bookmarkStart w:id="1" w:name="OLE_LINK1"/>
      <w:r>
        <w:rPr>
          <w:rFonts w:eastAsia="仿宋_GB2312;仿宋" w:ascii="仿宋_GB2312;仿宋" w:hAnsi="仿宋_GB2312;仿宋"/>
          <w:sz w:val="30"/>
          <w:szCs w:val="30"/>
          <w:u w:val="none"/>
        </w:rPr>
        <w:t>2222180.07</w:t>
      </w:r>
      <w:bookmarkEnd w:id="0"/>
      <w:bookmarkEnd w:id="1"/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755372.6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1.66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52610.3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.35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439563.0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8.86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附属单位上缴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其他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414185.9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22180.0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203665.4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4.83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8795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.08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722012.6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027314.13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社会保障和就业支出行政事业单位离退休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826692.6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6235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机关事业单位基本养老保险缴费支出。机关事业单位职业年金缴费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64333.6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机关事业单位职业年金缴费支出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社会保障和就业支出抚恤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186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死亡抚恤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186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工直系亲属死亡丧葬抚恤金。”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医疗卫生与计划生育支出基层医疗卫生机构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1312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乡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1312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人员经费。”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卫生与计划生育支出公共卫生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94943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  基本公共卫生服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90659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防疫、十八项、妇儿保等基本公共卫生服务。重大公共卫生专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284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计划免疫费用。”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卫生与计划生育支出行政事业单位医疗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082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  事业单位医疗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082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离休人员医药费。”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9513992.63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135287.13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632650.9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771537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职工岗位薪级工资发放；“津贴补贴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39350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职工津补贴发放；“绩效工资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45398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职工绩效工资发放；“机关事业单位基本养老保险缴费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05882.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职工基本养老保险缴费；“职业年金缴费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79239.6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职工职业年金缴费；“职工基本医疗保险缴费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7995.7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工基本医疗保险缴费；“其他社会保障缴费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236.6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工工伤、生育、失业等其他保险缴费；“住房公积金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8385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工住房公积金缴纳；“其他工资福利支出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57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工其他工资福利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.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商品和服务支出”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24506.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电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175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医院设备照明用电；“邮电费”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医院外线电话缴费；“取暖费”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3342.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医院冬季取暖缴费“专用材料费”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7024.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医院医生治疗患者使用的专用材料肥支出；“劳务费”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7788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支付临时工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.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对个人和家庭的补助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5683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离休费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082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离休职工工资及医药费；“退休费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414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退休职工物业补贴、采暖补贴的发放；“抚恤金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186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职工亲属及离休干部的丧葬和补助发放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政府性基金预算财政拨款上年结转和结余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当年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（减少）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说明：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中心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885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8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马伸桥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    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业务用车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市蓟州区马伸桥镇中心卫生院医疗卫生、社会保障和就业、等民生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001949.6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决算相比增加了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25139.1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社会保障和就业支出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998560.6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“医疗卫生与计划生育支出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00338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9-06-26T09:48:00Z</cp:lastPrinted>
  <dcterms:modified xsi:type="dcterms:W3CDTF">2019-07-02T01:52:2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