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蓟州区别山镇中心卫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本年度未用一般公共预算财政拨款列支“三公”经费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人员因公出国出境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19-07-02T00:01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