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蓟州区东二营镇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一部分    天津市蓟州区东二营镇卫生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以公共卫生服务为主，综合提供预防、保健和基本医疗等服务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加强农村疾病预防控制，做好传染病、地方病防治和疫情等农村突发性公共卫生事件报告工作，重点控制严重危害农民身体健康的传染病、地方病、职业病和寄生虫病等重大疾病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认真执行儿童计划免疫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积极开展慢性非传染性疾病的防治工作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农村孕产妇和儿童保健工作，改善儿童营养状况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计划生育技术指导、康复等工作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普及疾病预防和卫生保健知识，指导群众改善居住、饮食、饮水和环境卫生条件，引导和帮助农民建立良好的卫生习惯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根据上述职责，天津市蓟州区东二营镇卫生院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个职能处室，下辖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预算单位。</w:t>
      </w:r>
      <w:r>
        <w:rPr>
          <w:rFonts w:eastAsia="仿宋_GB2312;仿宋"/>
          <w:sz w:val="30"/>
          <w:szCs w:val="30"/>
          <w:u w:val="none"/>
        </w:rPr>
        <w:t>……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市蓟州区东二营镇卫生院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收入总计 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687891.6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647868.58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财政拨款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992784.8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2.51 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级补助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65749.65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.6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010447.31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2.89 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附属单位上缴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其他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467.82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.03 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支出总计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687891.6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647868.58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4152527.14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8.58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311158.1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.64 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188358.9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3802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、社会保障和就业支出款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5573.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行政事业单位离退休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55573.8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机关事业单位基本养老保险缴费和机关事业单位职业年金缴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、医疗卫生与计划生育支出款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032785.1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层医疗机构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683632.1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主要用于：乡镇卫生院。公共卫生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349153.0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基本公共卫生服务及重大公共卫生专项款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877200.8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80167.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、“工资福利支出（经济分类的类级）”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360894.9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“基本工资（经济分类款级）”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60261.5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职工的基本工资。</w:t>
      </w:r>
      <w:r>
        <w:rPr>
          <w:rFonts w:eastAsia="Times New Roman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86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人员保留的岗位津贴和生活补贴。绩效工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26402.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人员绩效工资。机关事业单位基本养老保险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53144.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养老保险缴费支出。职业年金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7419.7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职业年金缴费支出。职工基本医疗保险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32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基本医疗保险缴费支出。其他社会保险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602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失业、工伤、生育等保险缴费。住房公积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2891.6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缴纳住房公积金。其他工资福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955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在职职工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其他工资福利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81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退休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81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退休人员退休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99493.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购买商品和服务的支出。其中：办公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95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日常办公用品支出。电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856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电费。邮电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主要用于：公共卫生和医保网络服务费。取暖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572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取暖。专用材料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8496.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医疗耗材、专用工具。劳务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637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临时聘用人员工资。其他交通费用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46.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单位用车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车辆维修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5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450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东二营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应急保障用车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特种专业技术用车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业务用车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市蓟州区东二营镇卫生院医疗卫生、社会保障和就业等民生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463685.2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包括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5573.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医疗卫生和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308111.4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  <w:u w:val="none"/>
        </w:rPr>
      </w:pPr>
      <w:r>
        <w:rPr>
          <w:rFonts w:eastAsia="隶书" w:cs="仿宋_GB2312;仿宋" w:ascii="隶书" w:hAnsi="隶书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曼陀罗</cp:lastModifiedBy>
  <cp:lastPrinted>2019-06-28T05:53:00Z</cp:lastPrinted>
  <dcterms:modified xsi:type="dcterms:W3CDTF">2019-07-02T00:41:15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