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蓟州区杨津庄镇卫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蓟州区杨津庄镇卫生院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公共卫生服务为主，综合提供预防、保健和基本医疗等服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加强农村疾病预防控制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常见多发病护理；</w:t>
      </w:r>
      <w:r>
        <w:rPr>
          <w:rFonts w:ascii="仿宋_GB2312;仿宋" w:hAnsi="仿宋_GB2312;仿宋" w:eastAsia="仿宋_GB2312;仿宋"/>
          <w:sz w:val="30"/>
          <w:szCs w:val="30"/>
        </w:rPr>
        <w:t>农村孕产妇和儿童保健工作，改善儿童营养状况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计划生育技术指导、康复等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合作医疗组织与管理；卫生监督与卫生信息管理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杨津庄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个职能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科</w:t>
      </w:r>
      <w:r>
        <w:rPr>
          <w:rFonts w:ascii="仿宋_GB2312;仿宋" w:hAnsi="仿宋_GB2312;仿宋" w:eastAsia="仿宋_GB2312;仿宋"/>
          <w:sz w:val="30"/>
          <w:szCs w:val="30"/>
        </w:rPr>
        <w:t>室，下辖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  <w:r>
        <w:rPr>
          <w:rFonts w:eastAsia="仿宋_GB2312;仿宋"/>
          <w:sz w:val="30"/>
          <w:szCs w:val="30"/>
        </w:rPr>
        <w:t>……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</w:t>
      </w:r>
      <w:r>
        <w:rPr>
          <w:rFonts w:ascii="黑体" w:hAnsi="黑体" w:eastAsia="黑体"/>
          <w:sz w:val="30"/>
          <w:szCs w:val="30"/>
          <w:lang w:eastAsia="zh-CN"/>
        </w:rPr>
        <w:t>蓟州区杨津庄镇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673723.4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7402.23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27601.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5.88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58880.9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.3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05780.4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.6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674.1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21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673723.4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7402.23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199181.9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5.0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9781.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.97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00387.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4696.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社会保障和就业支出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8389.8</w:t>
      </w:r>
      <w:r>
        <w:rPr>
          <w:rFonts w:ascii="仿宋_GB2312;仿宋" w:hAnsi="仿宋_GB2312;仿宋" w:eastAsia="仿宋_GB2312;仿宋"/>
          <w:sz w:val="30"/>
          <w:szCs w:val="30"/>
        </w:rPr>
        <w:t>元，其中：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行政事业单位离退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2782.8</w:t>
      </w:r>
      <w:r>
        <w:rPr>
          <w:rFonts w:ascii="仿宋_GB2312;仿宋" w:hAnsi="仿宋_GB2312;仿宋" w:eastAsia="仿宋_GB2312;仿宋"/>
          <w:sz w:val="30"/>
          <w:szCs w:val="30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机关事业单位基本养老保险缴费和机关事业单位职业年金缴费支出。抚恤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60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死亡抚恤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医疗卫生与计划生育支出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96777.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其中：基层医疗机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10886.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主要用于：乡镇卫生院。公共卫生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85891.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主要用于：基本公共卫生服务及重大公共卫生专项款。中医药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0000.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主要用于中医（民族医）药专项款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00121.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4345.4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77438.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6513.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067.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绩效工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7139.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0065.6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职业年金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5819.76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基本医疗保险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476.6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其它社会保险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312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其它工资福利性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2009.44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对个人和家庭的补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683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其中：退休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076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抚恤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60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主要用于：退休费，抚恤金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机关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无</w:t>
      </w:r>
      <w:r>
        <w:rPr>
          <w:rFonts w:ascii="仿宋_GB2312;仿宋" w:hAnsi="仿宋_GB2312;仿宋" w:eastAsia="仿宋_GB2312;仿宋"/>
          <w:sz w:val="30"/>
          <w:szCs w:val="30"/>
        </w:rPr>
        <w:t>运行经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880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880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杨津庄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下乡或医疗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蓟州区杨津庄镇卫生院</w:t>
      </w:r>
      <w:r>
        <w:rPr>
          <w:rFonts w:ascii="仿宋_GB2312;仿宋" w:hAnsi="仿宋_GB2312;仿宋" w:eastAsia="仿宋_GB2312;仿宋"/>
          <w:sz w:val="30"/>
          <w:szCs w:val="30"/>
        </w:rPr>
        <w:t>、医疗卫生、社会保障和就业、住房保障、涉农补贴等民生支出情况，包括项目名称、预算规模、补助标准、发放程序、资金分配结果等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3T06:42:1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