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4"/>
          <w:szCs w:val="44"/>
        </w:rPr>
        <w:t>关于蓟州区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8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8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4"/>
          <w:szCs w:val="44"/>
        </w:rPr>
        <w:t>年财政决算（草案）的报告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楷体_GB2312" w:cs="Times New Roman"/>
          <w:spacing w:val="-4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spacing w:val="-4"/>
          <w:kern w:val="0"/>
          <w:sz w:val="32"/>
          <w:szCs w:val="32"/>
          <w:lang w:eastAsia="zh-CN"/>
        </w:rPr>
        <w:t>——</w:t>
      </w:r>
      <w:r>
        <w:rPr>
          <w:rFonts w:eastAsia="楷体_GB2312" w:cs="Times New Roman" w:ascii="Times New Roman" w:hAnsi="Times New Roman"/>
          <w:spacing w:val="-4"/>
          <w:kern w:val="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spacing w:val="-4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"/>
          <w:spacing w:val="-4"/>
          <w:kern w:val="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spacing w:val="-4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spacing w:val="-4"/>
          <w:kern w:val="0"/>
          <w:sz w:val="32"/>
          <w:szCs w:val="32"/>
        </w:rPr>
        <w:t>月</w:t>
      </w:r>
      <w:r>
        <w:rPr>
          <w:rFonts w:eastAsia="楷体_GB2312" w:cs="Times New Roman" w:ascii="Times New Roman" w:hAnsi="Times New Roman"/>
          <w:spacing w:val="-4"/>
          <w:kern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楷体_GB2312"/>
          <w:spacing w:val="-4"/>
          <w:kern w:val="0"/>
          <w:sz w:val="32"/>
          <w:szCs w:val="32"/>
        </w:rPr>
        <w:t>日在蓟州区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fals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楷体_GB2312" w:cs="Times New Roman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spacing w:val="-4"/>
          <w:kern w:val="0"/>
          <w:sz w:val="32"/>
          <w:szCs w:val="32"/>
        </w:rPr>
        <w:t>第</w:t>
      </w:r>
      <w:r>
        <w:rPr>
          <w:rFonts w:ascii="Times New Roman" w:hAnsi="Times New Roman" w:cs="Times New Roman" w:eastAsia="楷体_GB2312"/>
          <w:spacing w:val="-4"/>
          <w:kern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楷体_GB2312"/>
          <w:spacing w:val="-4"/>
          <w:kern w:val="0"/>
          <w:sz w:val="32"/>
          <w:szCs w:val="32"/>
        </w:rPr>
        <w:t>届人民代表大会常务委员会第</w:t>
      </w:r>
      <w:r>
        <w:rPr>
          <w:rFonts w:ascii="Times New Roman" w:hAnsi="Times New Roman" w:cs="Times New Roman" w:eastAsia="楷体_GB2312"/>
          <w:spacing w:val="-4"/>
          <w:kern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楷体_GB2312"/>
          <w:spacing w:val="-4"/>
          <w:kern w:val="0"/>
          <w:sz w:val="32"/>
          <w:szCs w:val="32"/>
        </w:rPr>
        <w:t>次会议上</w:t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财政局局长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楷体_GB2312"/>
          <w:sz w:val="32"/>
          <w:szCs w:val="32"/>
        </w:rPr>
        <w:t>耿卓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-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spacing w:val="-4"/>
          <w:kern w:val="0"/>
          <w:sz w:val="32"/>
          <w:szCs w:val="32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pacing w:val="-4"/>
          <w:kern w:val="0"/>
          <w:sz w:val="32"/>
          <w:szCs w:val="32"/>
          <w:lang w:val="en"/>
        </w:rPr>
      </w:pP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受区人民政府委托，我向会议报告蓟州区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年财政决算（草案）情况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年，全区上下坚持以习近平新时代中国特色社会主义思想为指导，全面贯彻党的十九大和十九届二中、三中、四中、五中、六中全会精神，坚决贯彻党中央重大决策和市委、市政府部署要求，在区委正确领导和区人大常委会监督指导下，解放思想、开拓创新、拼搏进取，统筹财政资金，兜牢</w:t>
      </w:r>
      <w:r>
        <w:rPr>
          <w:rFonts w:ascii="Times New Roman" w:hAnsi="Times New Roman" w:cs="Times New Roman" w:eastAsia="Times New Roman"/>
          <w:bCs/>
          <w:color w:val="000000"/>
          <w:spacing w:val="-4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三保</w:t>
      </w:r>
      <w:r>
        <w:rPr>
          <w:rFonts w:ascii="Times New Roman" w:hAnsi="Times New Roman" w:cs="Times New Roman" w:eastAsia="Times New Roman"/>
          <w:bCs/>
          <w:color w:val="000000"/>
          <w:spacing w:val="-4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底线，厉行节约过好紧日子，坚持防范和化解债务风险，有力支撑了全区经济社会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-4"/>
          <w:kern w:val="0"/>
          <w:sz w:val="32"/>
          <w:szCs w:val="32"/>
        </w:rPr>
        <w:t>一、</w:t>
      </w:r>
      <w:r>
        <w:rPr>
          <w:rFonts w:eastAsia="黑体" w:cs="Times New Roman" w:ascii="Times New Roman" w:hAnsi="Times New Roman"/>
          <w:b w:val="false"/>
          <w:bCs/>
          <w:color w:val="000000"/>
          <w:spacing w:val="-4"/>
          <w:kern w:val="0"/>
          <w:sz w:val="32"/>
          <w:szCs w:val="32"/>
        </w:rPr>
        <w:t>202</w:t>
      </w:r>
      <w:r>
        <w:rPr>
          <w:rFonts w:eastAsia="黑体" w:cs="Times New Roman" w:ascii="Times New Roman" w:hAnsi="Times New Roman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4"/>
          <w:kern w:val="0"/>
          <w:sz w:val="32"/>
          <w:szCs w:val="32"/>
        </w:rPr>
        <w:t>年一般公共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zh-CN"/>
        </w:rPr>
        <w:t>（一）一般公共预算收入</w:t>
      </w: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zh-CN" w:eastAsia="zh-CN"/>
        </w:rPr>
        <w:t>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pacing w:val="-4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  <w:lang w:val="zh-CN"/>
        </w:rPr>
        <w:t>一般公共预算收入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en-US" w:eastAsia="zh-CN"/>
        </w:rPr>
        <w:t>225224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  <w:lang w:val="zh-CN"/>
        </w:rPr>
        <w:t>元（其中：税收收入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en-US" w:eastAsia="zh-CN"/>
        </w:rPr>
        <w:t>123532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非税收入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en-US" w:eastAsia="zh-CN"/>
        </w:rPr>
        <w:t>101692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  <w:lang w:val="zh-CN"/>
        </w:rPr>
        <w:t>），完成调整预算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en-US" w:eastAsia="zh-CN"/>
        </w:rPr>
        <w:t>107.2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zh-CN"/>
        </w:rPr>
        <w:t>%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  <w:lang w:val="zh-CN"/>
        </w:rPr>
        <w:t>，同比增收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en-US" w:eastAsia="zh-CN"/>
        </w:rPr>
        <w:t>20198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  <w:lang w:val="zh-CN"/>
        </w:rPr>
        <w:t>万元，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en-US" w:eastAsia="zh-CN"/>
        </w:rPr>
        <w:t>9.9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  <w:lang w:val="zh-CN"/>
        </w:rPr>
        <w:t>。收入明细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增值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786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万元，同比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37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9.8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zh-CN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企业所得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511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7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.2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个人所得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38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6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.3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资源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62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0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2.2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城市维护建设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66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4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0.9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印花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30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7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0.8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房产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088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63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1.9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城镇土地使用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81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66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4.3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车船使用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59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11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0.6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土地增值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30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减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73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8.7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耕地占用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7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1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0.4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契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788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减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61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9.9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环境保护税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2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减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.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专项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018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（主要包括教育费附加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96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、地方教育费附加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30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、教育资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37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、残疾人就业保障金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33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、农田水利建设资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62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森林植被恢复费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1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、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其他专项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98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）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减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96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5.6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下降的主要原因是土地出让收益计提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教育资金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、保障性安居工程资金、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农田水利建设资金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同比上年减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37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行政性收费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31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52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26.4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增长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的主要原因是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教育局缴库公办幼儿园保育费同比上年增加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20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罚没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23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减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55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2.9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下降的主要原因是公安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罚没收入同比上年减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21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国有资源有偿使用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217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610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2.4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增长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的主要原因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是入库跨省用地指标资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633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其它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77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27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464.6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增长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的主要原因是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城市管理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员会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、住房建设委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员会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清收以前年度欠缴的城市基础设施配套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zh-CN"/>
        </w:rPr>
        <w:t>（二）一般公共预算支出</w:t>
      </w: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zh-CN" w:eastAsia="zh-CN"/>
        </w:rPr>
        <w:t>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一般公共预算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5682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同比增支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4157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1.9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支出明细包括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6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一般公共服务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589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.4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66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国防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公共安全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360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0.3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教育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5025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0.2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科学技术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5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4.3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主要用于扶持科技型中小企业发展支出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下降的主要原因是专项资金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文化旅游体育与传媒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997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8.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社会保障和就业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7174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.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卫生健康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295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9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主要用于城乡居民医疗保险补助和卫生、计生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节能环保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672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99.4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主要用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大气、水资源环境保护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等支出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增长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主要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原因是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农村环境保护、污染防治支出同比上年增加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37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城乡社区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8619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31.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主要用于城市基础设施建设等支出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增长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的主要原因是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年拨付区国资委于桥水库项目注资款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5019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农林水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511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.3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主要用于落实惠农政策专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交通运输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004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03.9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主要于用公路、铁路基础设施建设等支出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增长的主要原因是公路养护专项资金同比上年增加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790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资源勘探信息等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45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6.5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主要用于安全生产监管等支出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增长的主要原因是支持中小企业发展和管理支出同比上年增加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95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商业服务业等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92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援助其他地区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30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东西部扶贫对口支援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自然资源海洋气象等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60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是专项用于乡镇土地所经费、规资局经费和气象事务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住房保障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74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同比增长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06.9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主要用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保障性安居工程支出，增长的主要原因是保障性安居工程支出同比上年增加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66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粮油物资储备事务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49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粮油事务和粮油储备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灾害防治及应急管理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37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应急管理和消防事务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其他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2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政策性补助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等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债务付息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057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主要用于政府一般债券利息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债务发行费用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0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政府一般债券发行费用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-4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zh-CN"/>
        </w:rPr>
        <w:t>（三）全年预算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一般公共预算财力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90732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包括一般公共预算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2522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市级补助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0853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建制县区债券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3300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新增一般债券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200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再融资一般债券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100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待偿债置换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一般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债券结余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1665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，上年结余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4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调入资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0046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。当年支出合计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85347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，包括一般公共预算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56827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上解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2077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一般债券还本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6065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安排预算稳定调节基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522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结转下年支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385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-4"/>
          <w:kern w:val="0"/>
          <w:sz w:val="32"/>
          <w:szCs w:val="32"/>
        </w:rPr>
        <w:t>二、</w:t>
      </w:r>
      <w:r>
        <w:rPr>
          <w:rFonts w:eastAsia="黑体" w:cs="Times New Roman" w:ascii="Times New Roman" w:hAnsi="Times New Roman"/>
          <w:b w:val="false"/>
          <w:bCs/>
          <w:color w:val="000000"/>
          <w:spacing w:val="-4"/>
          <w:kern w:val="0"/>
          <w:sz w:val="32"/>
          <w:szCs w:val="32"/>
        </w:rPr>
        <w:t>202</w:t>
      </w:r>
      <w:r>
        <w:rPr>
          <w:rFonts w:eastAsia="黑体" w:cs="Times New Roman" w:ascii="Times New Roman" w:hAnsi="Times New Roman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4"/>
          <w:kern w:val="0"/>
          <w:sz w:val="32"/>
          <w:szCs w:val="32"/>
        </w:rPr>
        <w:t>年政府性基金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-4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zh-CN"/>
        </w:rPr>
        <w:t>（一）政府性基金预算收入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政府性基金预算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960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万元（主要是土地出让金），完成调整预算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07.8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zh-CN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，同比减收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3113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万元，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2.3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zh-CN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。下降的主要原因是土地出让收入同比上年减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130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-4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zh-CN"/>
        </w:rPr>
        <w:t>（二）政府性基金预算支出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政府性基金预算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5664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万元，同比减支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9166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万元，下降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1.5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zh-CN"/>
        </w:rPr>
        <w:t>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。下降的主要原因是上年支出含政府专项债券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58760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万元，国有土地使用权出让收入安排的支出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比上年减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5307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支出明细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文化旅游体育与传媒支出</w:t>
      </w:r>
      <w:r>
        <w:rPr>
          <w:rFonts w:eastAsia="仿宋_GB2312" w:cs="Times New Roman" w:ascii="Times New Roman" w:hAnsi="Times New Roman"/>
          <w:bCs/>
          <w:color w:val="000000"/>
          <w:spacing w:val="-4"/>
          <w:kern w:val="0"/>
          <w:sz w:val="32"/>
          <w:szCs w:val="32"/>
          <w:lang w:val="en-US" w:eastAsia="zh-CN"/>
        </w:rPr>
        <w:t>147</w:t>
      </w:r>
      <w:r>
        <w:rPr>
          <w:rFonts w:ascii="Times New Roman" w:hAnsi="Times New Roman" w:cs="Times New Roman" w:eastAsia="仿宋_GB2312"/>
          <w:bCs/>
          <w:color w:val="000000"/>
          <w:spacing w:val="-4"/>
          <w:kern w:val="0"/>
          <w:sz w:val="32"/>
          <w:szCs w:val="32"/>
        </w:rPr>
        <w:t>万元，主要用于地方旅游开发项目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社会保障和就业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229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大中型水库移民后期扶持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城乡社区事务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482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国有土地使用权出让收入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其他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612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彩票公益金支出及政府专项债券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债务付息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2458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政府专项债券付息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债务发行费用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9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主要用于政府专项债券发行费用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-4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zh-CN"/>
        </w:rPr>
        <w:t>（三）全年预算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政府性基金总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9462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包括区级政府性基金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1960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市级补助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9283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建制县债券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8400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新增专项债券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000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再融资专项债券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7285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待偿债置换专项债券结余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</w:rPr>
        <w:t>2729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上年结余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5159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。政府性基金总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86205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包括区级政府性基金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5664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专项债务还本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68414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调出资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127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。年终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结余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256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-4"/>
          <w:kern w:val="0"/>
          <w:sz w:val="32"/>
          <w:szCs w:val="32"/>
        </w:rPr>
        <w:t>三、</w:t>
      </w:r>
      <w:r>
        <w:rPr>
          <w:rFonts w:eastAsia="黑体" w:cs="Times New Roman" w:ascii="Times New Roman" w:hAnsi="Times New Roman"/>
          <w:b w:val="false"/>
          <w:bCs/>
          <w:color w:val="000000"/>
          <w:spacing w:val="-4"/>
          <w:kern w:val="0"/>
          <w:sz w:val="32"/>
          <w:szCs w:val="32"/>
        </w:rPr>
        <w:t>202</w:t>
      </w:r>
      <w:r>
        <w:rPr>
          <w:rFonts w:eastAsia="黑体" w:cs="Times New Roman" w:ascii="Times New Roman" w:hAnsi="Times New Roman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b w:val="false"/>
          <w:bCs/>
          <w:color w:val="000000"/>
          <w:spacing w:val="-4"/>
          <w:kern w:val="0"/>
          <w:sz w:val="32"/>
          <w:szCs w:val="32"/>
        </w:rPr>
        <w:t>年国有资本经营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  <w:t>（一）国有资本经营预算收入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国有资本经营预算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93719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，完成调整预算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，主要是北部山区生态保护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PPP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项目存量资产转让收入入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  <w:t>（二）国有资本经营预算支出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国有资本经营预算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41707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万元，主要用于国有企业资本金注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/>
          <w:color w:val="000000"/>
          <w:spacing w:val="-4"/>
          <w:kern w:val="0"/>
          <w:sz w:val="32"/>
          <w:szCs w:val="32"/>
          <w:lang w:val="en-US" w:eastAsia="zh-CN"/>
        </w:rPr>
        <w:t>（三）全年预算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国有资本经营预算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总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937255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包括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国有资本经营预算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93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90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市级补助收入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4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上年结余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。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国有资本经营预算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总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785356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包括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国有资本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经营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预算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支出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417074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，调出资金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36828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。年终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结余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51899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color w:val="000000"/>
          <w:spacing w:val="-4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pacing w:val="-4"/>
          <w:kern w:val="0"/>
          <w:sz w:val="32"/>
          <w:szCs w:val="32"/>
        </w:rPr>
        <w:t>四、存在问题及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eastAsia="zh-CN"/>
        </w:rPr>
        <w:t>202</w:t>
      </w: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年，经全区上下共同努力，财政收支实现平稳运行，保障了疫情防控、经济发展、民计民生、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乡村振兴、生态环保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等领域稳步推进，取得较好成果。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但我们也清醒地认识到，预算执行和财政工作中仍存在一些困难和问题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</w:rPr>
        <w:t>一是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受多重因素影响，财政增收基础不牢固，财源税源需进一步培育；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</w:rPr>
        <w:t>二是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财政支出刚性特征明显，民生领域资金保障存在薄弱环节，财政收支矛盾日益突出，预算平衡难度加大；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</w:rPr>
        <w:t>三是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防范化解政府债务风险压力依然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突出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，平台公司市场化转型发展，增强自身造血化解债务风险的能力还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相对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较弱；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</w:rPr>
        <w:t>四是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预算绩效管理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仍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需进一步提质增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firstLine="624"/>
        <w:jc w:val="both"/>
        <w:textAlignment w:val="auto"/>
        <w:rPr/>
      </w:pPr>
      <w:r>
        <w:rPr>
          <w:rFonts w:eastAsia="仿宋_GB2312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是党的二十大召开之年，是新一届区委、区政府履职的开局之年，做好经济工作意义重大。对此，我们要坚持苦干实干、拼命硬干，全力以赴做好以下工作。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</w:rPr>
        <w:t>是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  <w:lang w:val="zh-CN"/>
        </w:rPr>
        <w:t>严格收入管理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加强财税部门联动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CN" w:eastAsia="zh-CN"/>
        </w:rPr>
        <w:t>严格税收征管和非税收入管理，确保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实现应收尽收。全面落实全员大招商工作要求，深挖税收内在潜力，促进财政增收。提速土地出让，努力完成土地出让目标。积极争取上级政策和资金支持，增强综合保障能力。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  <w:lang w:val="zh-CN" w:eastAsia="zh-CN"/>
        </w:rPr>
        <w:t>二是坚持过紧日子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。坚决贯彻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可省则省、有保有压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的原则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最大限度压减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和一般性支出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zh-TW" w:eastAsia="zh-CN"/>
        </w:rPr>
        <w:t>从严政府投资评审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加强政府采购监管，节约财政资金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，把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有限资金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用于保障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教育、卫生、社保、农业、环保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等领域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实现财政平稳运行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  <w:lang w:val="zh-CN" w:eastAsia="zh-CN"/>
        </w:rPr>
        <w:t>三是从严预算管理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严格遵循预算编制原则，进一步强化预算约束，严控预算追加，严禁超预算、无预算拨款。加强预算绩效管理，提高财政资金使用效益。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  <w:lang w:val="zh-CN" w:eastAsia="zh-CN"/>
        </w:rPr>
        <w:t>四是深化财税改革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科学优化乡镇财税体制改革，充分调动乡镇生财、聚财、理财积极性，促进乡镇经济和社会事业发展，不断增强乡镇经济实力。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  <w:lang w:val="zh-CN" w:eastAsia="zh-CN"/>
        </w:rPr>
        <w:t>五是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  <w:lang w:val="en-US" w:eastAsia="zh-CN"/>
        </w:rPr>
        <w:t>加强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  <w:lang w:val="en-US" w:eastAsia="zh-CN"/>
        </w:rPr>
        <w:t>债务</w:t>
      </w:r>
      <w:r>
        <w:rPr>
          <w:rFonts w:ascii="Times New Roman" w:hAnsi="Times New Roman" w:cs="Times New Roman" w:eastAsia="仿宋_GB2312"/>
          <w:b/>
          <w:bCs/>
          <w:color w:val="000000"/>
          <w:spacing w:val="-4"/>
          <w:kern w:val="0"/>
          <w:sz w:val="32"/>
          <w:szCs w:val="32"/>
          <w:lang w:val="en-US" w:eastAsia="zh-CN"/>
        </w:rPr>
        <w:t>管理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加强和完善政府债券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借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用、管、还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pacing w:val="-4"/>
          <w:kern w:val="0"/>
          <w:sz w:val="32"/>
          <w:szCs w:val="32"/>
        </w:rPr>
        <w:t>全周期管理，做好债券资金使用及管理，促进政府债务管理更加规范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720" w:top="2098" w:footer="1587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1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32"/>
                        <w:szCs w:val="32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文星仿宋;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0"/>
      <w:lang w:val="zh-CN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0:24:00Z</dcterms:created>
  <dc:creator>user</dc:creator>
  <dc:description/>
  <dc:language>en-US</dc:language>
  <cp:lastModifiedBy>美伶</cp:lastModifiedBy>
  <cp:lastPrinted>2022-04-21T15:54:00Z</cp:lastPrinted>
  <dcterms:modified xsi:type="dcterms:W3CDTF">2022-07-05T07:52:56Z</dcterms:modified>
  <cp:revision>5</cp:revision>
  <dc:subject/>
  <dc:title>关 于 蓟 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E8BB5A9244D29A87CE8E0B68AA28D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eyJoZGlkIjoiNmRjZjJjMTJiODhjYmE5ZGM0NWMzZjcyN2E3NDlmOGUifQ==</vt:lpwstr>
  </property>
</Properties>
</file>