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12"/>
        <w:jc w:val="center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蓟州</w:t>
      </w: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区</w:t>
      </w:r>
      <w:r>
        <w:rPr>
          <w:rStyle w:val="StrongEmphasis"/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021</w:t>
      </w:r>
      <w:r>
        <w:rPr>
          <w:rStyle w:val="StrongEmphasis"/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政府决算公开目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31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Style w:val="StrongEmphasis"/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25"/>
          <w:szCs w:val="25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bookmarkStart w:id="0" w:name="_GoBack"/>
      <w:bookmarkEnd w:id="0"/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政府决算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一般公共预算“三公”经费支出决算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一般公共预算“三公”经费支出决算说明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政府债务情况表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政府债务情况说明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>
          <w:rStyle w:val="StrongEmphasis"/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转移支付情况说明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tabs>
          <w:tab w:val="clear" w:pos="420"/>
          <w:tab w:val="left" w:pos="312" w:leader="none"/>
        </w:tabs>
        <w:spacing w:before="0" w:after="312"/>
        <w:ind w:left="0" w:right="0" w:hanging="0"/>
        <w:rPr/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蓟州区</w:t>
      </w:r>
      <w:r>
        <w:rPr>
          <w:rStyle w:val="StrongEmphasis"/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预算绩效管理工作情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美伶</cp:lastModifiedBy>
  <dcterms:modified xsi:type="dcterms:W3CDTF">2022-09-30T01:4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2AE6B17AC84C93BA1ED653E6BCE63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