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12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蓟州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区</w:t>
      </w:r>
      <w:r>
        <w:rPr>
          <w:rStyle w:val="StrongEmphasis"/>
          <w:rFonts w:eastAsia="黑体" w:cs="黑体" w:ascii="黑体" w:hAnsi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023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政府决算公开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312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Style w:val="StrongEmphasis"/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bookmarkStart w:id="0" w:name="_GoBack"/>
      <w:bookmarkEnd w:id="0"/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政府决算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一般公共预算“三公”经费支出决算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一般公共预算“三公”经费支出决算说明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政府债务情况表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政府债务情况说明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转移支付情况说明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/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" w:eastAsia="zh-CN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预算绩效管理工作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4-10-17T13:5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AE6B17AC84C93BA1ED653E6BCE63A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