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8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蓟州区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白涧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河湖管理范围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8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划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成果公告</w:t>
      </w:r>
    </w:p>
    <w:p>
      <w:pPr>
        <w:pStyle w:val="Style15"/>
        <w:widowControl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96"/>
        <w:textAlignment w:val="auto"/>
        <w:rPr>
          <w:rFonts w:ascii="仿宋_GB2312" w:hAnsi="仿宋_GB2312" w:eastAsia="仿宋_GB2312" w:cs="仿宋_GB2312"/>
          <w:color w:val="000000"/>
          <w:spacing w:val="-11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</w:rPr>
        <w:t>为加强河湖管理，巩固河湖治理改造成果，保证河湖设施完好，发挥河湖排沥功能。根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中华人民共和国水法</w:t>
      </w:r>
      <w:r>
        <w:rPr>
          <w:rFonts w:ascii="仿宋_GB2312" w:hAnsi="仿宋_GB2312" w:cs="仿宋_GB2312" w:eastAsia="仿宋_GB2312"/>
          <w:color w:val="000000"/>
          <w:spacing w:val="-28"/>
          <w:sz w:val="32"/>
          <w:szCs w:val="32"/>
        </w:rPr>
        <w:t>》、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华人民共和国防洪法</w:t>
      </w:r>
      <w:r>
        <w:rPr>
          <w:rFonts w:ascii="仿宋_GB2312" w:hAnsi="仿宋_GB2312" w:cs="仿宋_GB2312" w:eastAsia="仿宋_GB2312"/>
          <w:color w:val="000000"/>
          <w:spacing w:val="-28"/>
          <w:sz w:val="32"/>
          <w:szCs w:val="32"/>
        </w:rPr>
        <w:t>》、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津市河道管理条例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</w:rPr>
        <w:t>》、《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</w:rPr>
        <w:t>市河</w:t>
      </w:r>
      <w:r>
        <w:rPr>
          <w:rFonts w:ascii="仿宋_GB2312" w:hAnsi="仿宋_GB2312" w:cs="仿宋_GB2312" w:eastAsia="仿宋_GB2312"/>
          <w:color w:val="000000"/>
          <w:spacing w:val="-23"/>
          <w:sz w:val="32"/>
          <w:szCs w:val="32"/>
        </w:rPr>
        <w:t>（湖）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</w:rPr>
        <w:t>长办关于进一步推进依法划定河湖管理范围工作的通知</w:t>
      </w:r>
      <w:r>
        <w:rPr>
          <w:rFonts w:ascii="仿宋_GB2312" w:hAnsi="仿宋_GB2312" w:cs="仿宋_GB2312" w:eastAsia="仿宋_GB2312"/>
          <w:color w:val="000000"/>
          <w:spacing w:val="-20"/>
          <w:sz w:val="32"/>
          <w:szCs w:val="32"/>
        </w:rPr>
        <w:t>》（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河长办</w:t>
      </w:r>
      <w:r>
        <w:rPr>
          <w:rFonts w:eastAsia="仿宋_GB2312" w:cs="仿宋_GB2312" w:ascii="仿宋_GB2312" w:hAnsi="仿宋_GB2312"/>
          <w:color w:val="000000"/>
          <w:spacing w:val="-23"/>
          <w:sz w:val="32"/>
          <w:szCs w:val="32"/>
        </w:rPr>
        <w:t>[2020]22</w:t>
      </w:r>
      <w:r>
        <w:rPr>
          <w:rFonts w:ascii="仿宋_GB2312" w:hAnsi="仿宋_GB2312" w:cs="仿宋_GB2312" w:eastAsia="仿宋_GB2312"/>
          <w:color w:val="000000"/>
          <w:spacing w:val="-23"/>
          <w:sz w:val="32"/>
          <w:szCs w:val="32"/>
        </w:rPr>
        <w:t>号）、《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</w:rPr>
        <w:t>关于蓟州区开展水利普查名录以外河湖管理范围划界工作的通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</w:rPr>
        <w:t>等法律法规及文件规定，结合我镇实际，现将划定蓟州区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  <w:lang w:eastAsia="zh-CN"/>
        </w:rPr>
        <w:t>白涧镇</w:t>
      </w:r>
      <w:r>
        <w:rPr>
          <w:rFonts w:ascii="仿宋_GB2312" w:hAnsi="仿宋_GB2312" w:cs="仿宋_GB2312" w:eastAsia="仿宋_GB2312"/>
          <w:color w:val="000000"/>
          <w:spacing w:val="-11"/>
          <w:sz w:val="32"/>
          <w:szCs w:val="32"/>
        </w:rPr>
        <w:t>关于水利普查名录以外河湖管理范围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本次划定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沟渠、塘坝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坑塘</w:t>
      </w:r>
      <w:r>
        <w:rPr>
          <w:rFonts w:ascii="黑体" w:hAnsi="黑体" w:cs="黑体" w:eastAsia="黑体"/>
          <w:color w:val="000000"/>
          <w:sz w:val="32"/>
          <w:szCs w:val="32"/>
        </w:rPr>
        <w:t>名单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分别</w:t>
      </w:r>
      <w:r>
        <w:rPr>
          <w:rFonts w:ascii="黑体" w:hAnsi="黑体" w:cs="黑体" w:eastAsia="黑体"/>
          <w:color w:val="000000"/>
          <w:sz w:val="32"/>
          <w:szCs w:val="32"/>
        </w:rPr>
        <w:t>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沟渠：秃尾巴一支、田吉素沟渠、王吉素沟渠、西五百户沟渠、庄果峪沟渠、董家沟下游沟渠、刘吉素沟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塘坝：西五百户塘坝、刘吉素塘坝、田吉素塘坝、庄果峪塘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大梨园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坑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大梨园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坑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大梨园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坑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大梨园头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坑塘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西三百户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坑塘</w:t>
      </w:r>
      <w:r>
        <w:rPr>
          <w:rFonts w:ascii="仿宋_GB2312" w:hAnsi="仿宋_GB2312" w:cs="仿宋_GB2312" w:eastAsia="仿宋_GB2312"/>
          <w:color w:val="000000"/>
          <w:spacing w:val="-28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西三百户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坑塘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西三百户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坑塘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杜吉素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坑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杜吉素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坑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杜吉素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坑塘、田吉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坑塘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田吉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坑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田吉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坑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吴四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坑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刘吉素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坑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刘吉素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坑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管理范围划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山洪沟划定范围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米（山洪沟穿村段不满足划界条件位置，以山洪沟两侧民房外墙为界，公路路肩为界）。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09"/>
        <w:gridCol w:w="1956"/>
        <w:gridCol w:w="2025"/>
        <w:gridCol w:w="1449"/>
        <w:gridCol w:w="2197"/>
      </w:tblGrid>
      <w:tr>
        <w:trPr>
          <w:trHeight w:val="1409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10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河道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eastAsia="zh-CN"/>
              </w:rPr>
              <w:t>名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10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起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10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终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eastAsia="zh-CN"/>
              </w:rPr>
              <w:t>已划定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长度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10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val="en-US" w:eastAsia="zh-CN"/>
              </w:rPr>
              <w:t>km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管理范围</w:t>
            </w:r>
          </w:p>
        </w:tc>
      </w:tr>
      <w:tr>
        <w:trPr>
          <w:trHeight w:val="5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秃尾巴一支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天平庄政府东桥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张辛庄村西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3.5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现状上开口以外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米范围内，穿村段不满足划界条件位置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,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以山洪沟两侧民房外墙为界，公路路肩为界。</w:t>
            </w:r>
          </w:p>
        </w:tc>
      </w:tr>
      <w:tr>
        <w:trPr>
          <w:trHeight w:val="5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田吉素沟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田吉素村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杜吉素村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0.6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王吉素沟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王吉素村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大秦铁路涵洞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0.6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西五百户沟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尚辛庄村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京秦高速路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庄果峪沟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庄果峪村西北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村南塘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1.5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董家沟下游沟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王吉素村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王吉素村北桥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2.5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刘吉素沟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刘吉素水库下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政府东桥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Contents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）塘坝划定范围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米（大坝坡脚下、两端各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米范围内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不满足划界条件的位置，以公路路肩为界）；坑塘划定范围</w:t>
      </w: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 w:val="false"/>
          <w:kern w:val="2"/>
          <w:sz w:val="32"/>
          <w:szCs w:val="32"/>
          <w:lang w:val="en-US" w:eastAsia="zh-CN" w:bidi="ar-SA"/>
        </w:rPr>
        <w:t>米（村内坑塘不满足划界条件位置，以民房外墙为界，公路路肩为界）。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430"/>
        <w:gridCol w:w="1905"/>
        <w:gridCol w:w="3690"/>
      </w:tblGrid>
      <w:tr>
        <w:trPr>
          <w:trHeight w:val="999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eastAsia="zh-CN"/>
              </w:rPr>
              <w:t>水域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10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eastAsia="zh-CN"/>
              </w:rPr>
              <w:t>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eastAsia="zh-CN"/>
              </w:rPr>
              <w:t>已划定面积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10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  <w:lang w:eastAsia="zh-CN"/>
              </w:rPr>
              <w:t>（平米）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0"/>
                <w:szCs w:val="30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管理范围</w:t>
            </w:r>
          </w:p>
        </w:tc>
      </w:tr>
      <w:tr>
        <w:trPr>
          <w:trHeight w:val="59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西五百户塘坝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7600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大坝坡脚下、两端各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米范围内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,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不满足划界条件的位置，以公路路肩为界</w:t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刘吉素塘坝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7200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田吉素塘坝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6600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 w:before="100" w:after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庄果峪塘坝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  <w:t>1860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8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坑塘划定范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（坑塘临近民房范围以民房外墙为界，公路路肩为界，其它方位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米范围）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934"/>
        <w:gridCol w:w="2306"/>
        <w:gridCol w:w="2785"/>
      </w:tblGrid>
      <w:tr>
        <w:trPr>
          <w:trHeight w:val="1409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水域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已划定面积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（平米）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管理范围</w:t>
            </w:r>
          </w:p>
        </w:tc>
      </w:tr>
      <w:tr>
        <w:trPr>
          <w:trHeight w:val="59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大梨园头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666.67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坑塘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上开口以外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米范围内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/>
              </w:rPr>
              <w:t>，村内坑塘以民房外墙为界，公路路肩为界。</w:t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大梨园头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2000.01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大梨园头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2000.01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大梨园头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2000.01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西三百户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333.34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西三百户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333.34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西三百户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333.34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杜吉素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2666.68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杜吉素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333.34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杜吉素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666.67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田吉素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5333.36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田吉素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3333.35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田吉素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666.67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吴四庄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666.67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刘吉素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7333.37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刘吉素</w:t>
            </w: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号坑塘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666.67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河湖管理范围内建设项目需符合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水法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《中华人民共和国防洪法》、《天津市河道管理条例》等有关法律法规要求，任何单位及个人不得从事危及河道行洪和水利工程安全的活动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Contents2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Contents2"/>
        <w:ind w:left="0" w:hanging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Contents2"/>
        <w:ind w:left="560" w:firstLine="320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天津市蓟州区白涧镇人民政府</w:t>
      </w:r>
    </w:p>
    <w:p>
      <w:pPr>
        <w:pStyle w:val="Normal"/>
        <w:ind w:firstLine="480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560" w:hanging="0"/>
    </w:pPr>
    <w:rPr>
      <w:rFonts w:ascii="仿宋" w:hAnsi="仿宋" w:eastAsia="仿宋" w:cs="仿宋"/>
      <w:b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kylin</cp:lastModifiedBy>
  <cp:lastPrinted>2023-03-07T15:11:00Z</cp:lastPrinted>
  <dcterms:modified xsi:type="dcterms:W3CDTF">2023-11-23T14:59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3C779139D4A2482E250E1952D4CEF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